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OLT2055032</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bCs/>
                <w:sz w:val="20"/>
                <w:lang w:val="en-GB"/>
              </w:rPr>
            </w:pPr>
            <w:r>
              <w:rPr>
                <w:rFonts w:cs="Arial" w:ascii="Arial" w:hAnsi="Arial"/>
                <w:b/>
                <w:bCs/>
                <w:sz w:val="20"/>
                <w:lang w:val="en-GB"/>
              </w:rPr>
              <w:t>12 Dec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bCs/>
                <w:sz w:val="20"/>
                <w:lang w:val="en-GB"/>
              </w:rPr>
            </w:pPr>
            <w:r>
              <w:rPr>
                <w:rFonts w:cs="Arial" w:ascii="Arial" w:hAnsi="Arial"/>
                <w:b/>
                <w:bCs/>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HIRING OF 40T AND 90T MOBILE CRANES </w:t>
            </w:r>
            <w:r>
              <w:rPr>
                <w:rFonts w:cs="Arial" w:ascii="Arial" w:hAnsi="Arial"/>
                <w:b/>
                <w:color w:val="000000"/>
                <w:sz w:val="21"/>
                <w:szCs w:val="21"/>
                <w:lang w:val="en-ZA" w:eastAsia="en-ZA"/>
              </w:rPr>
              <w:t xml:space="preserve">(Port Rex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Port Rex Power Station</w:t>
            </w:r>
            <w:r>
              <w:rPr>
                <w:rFonts w:cs="Arial" w:ascii="Arial" w:hAnsi="Arial"/>
                <w:b/>
                <w:color w:val="FF0000"/>
                <w:sz w:val="20"/>
                <w:lang w:val="en-GB"/>
              </w:rPr>
              <w:t xml:space="preserve"> </w:t>
            </w:r>
            <w:r>
              <w:rPr>
                <w:rStyle w:val="Lrzxr"/>
                <w:rFonts w:cs="Arial" w:ascii="Arial" w:hAnsi="Arial"/>
                <w:color w:val="000000"/>
                <w:sz w:val="20"/>
              </w:rPr>
              <w:t>9 Wells Rd, Gately, East London, 5201</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bCs/>
                      <w:sz w:val="20"/>
                    </w:rPr>
                    <w:t>OLT2055032</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bCs/>
                      <w:sz w:val="20"/>
                    </w:rPr>
                    <w:t>OLT2055032</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203263686"/>
            <w:bookmarkStart w:id="1" w:name="__Fieldmark__0_220326368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203263686"/>
            <w:bookmarkStart w:id="3" w:name="__Fieldmark__1_220326368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203263686"/>
            <w:bookmarkStart w:id="5" w:name="__Fieldmark__2_220326368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203263686"/>
            <w:bookmarkStart w:id="7" w:name="__Fieldmark__3_220326368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203263686"/>
            <w:bookmarkStart w:id="9" w:name="__Fieldmark__4_220326368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203263686"/>
            <w:bookmarkStart w:id="11" w:name="__Fieldmark__5_220326368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203263686"/>
            <w:bookmarkStart w:id="13" w:name="__Fieldmark__6_220326368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203263686"/>
            <w:bookmarkStart w:id="15" w:name="__Fieldmark__7_220326368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203263686"/>
            <w:bookmarkStart w:id="17" w:name="__Fieldmark__8_220326368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203263686"/>
            <w:bookmarkStart w:id="19" w:name="__Fieldmark__9_220326368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203263686"/>
            <w:bookmarkStart w:id="21" w:name="__Fieldmark__10_220326368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203263686"/>
            <w:bookmarkStart w:id="23" w:name="__Fieldmark__11_220326368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203263686"/>
            <w:bookmarkStart w:id="25" w:name="__Fieldmark__12_220326368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203263686"/>
            <w:bookmarkStart w:id="27" w:name="__Fieldmark__13_220326368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203263686"/>
            <w:bookmarkStart w:id="29" w:name="__Fieldmark__14_220326368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203263686"/>
            <w:bookmarkStart w:id="31" w:name="__Fieldmark__15_220326368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203263686"/>
            <w:bookmarkStart w:id="33" w:name="__Fieldmark__16_220326368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203263686"/>
            <w:bookmarkStart w:id="35" w:name="__Fieldmark__17_220326368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203263686"/>
            <w:bookmarkStart w:id="37" w:name="__Fieldmark__18_220326368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SBD4: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t>10</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 xml:space="preserve"> HIRING OF 40T AND 90T MOBILE CRANES</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t>CRANE REQUIREMENTS:</w:t>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t>Crane is required from 04 April 2023 to 30 August 2023.</w:t>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r>
    </w:p>
    <w:p>
      <w:pPr>
        <w:pStyle w:val="Normal"/>
        <w:widowControl/>
        <w:autoSpaceDE w:val="false"/>
        <w:rPr>
          <w:rFonts w:ascii="72 Monospace" w:hAnsi="72 Monospace" w:cs="72 Monospace"/>
          <w:b/>
          <w:b/>
          <w:bCs/>
          <w:i/>
          <w:i/>
          <w:iCs/>
          <w:sz w:val="21"/>
          <w:szCs w:val="21"/>
          <w:lang w:val="en-ZA" w:eastAsia="en-ZA"/>
        </w:rPr>
      </w:pPr>
      <w:r>
        <w:rPr>
          <w:rFonts w:cs="72 Monospace" w:ascii="72 Monospace" w:hAnsi="72 Monospace"/>
          <w:b/>
          <w:bCs/>
          <w:sz w:val="21"/>
          <w:szCs w:val="21"/>
          <w:lang w:val="en-ZA" w:eastAsia="en-ZA"/>
        </w:rPr>
        <w:t>Note: Crane requirement will not be continuous for the rest of the period above. (Crane to be made available on request)</w:t>
      </w:r>
    </w:p>
    <w:p>
      <w:pPr>
        <w:pStyle w:val="Normal"/>
        <w:widowControl/>
        <w:autoSpaceDE w:val="false"/>
        <w:rPr>
          <w:rFonts w:ascii="Arial" w:hAnsi="Arial" w:cs="Arial"/>
          <w:b/>
          <w:b/>
          <w:bCs/>
          <w:i/>
          <w:i/>
          <w:iCs/>
          <w:color w:val="000000"/>
          <w:sz w:val="21"/>
          <w:szCs w:val="24"/>
          <w:lang w:val="en-ZA" w:eastAsia="en-ZA"/>
        </w:rPr>
      </w:pPr>
      <w:r>
        <w:rPr>
          <w:rFonts w:cs="Arial" w:ascii="Arial" w:hAnsi="Arial"/>
          <w:b/>
          <w:bCs/>
          <w:i/>
          <w:iCs/>
          <w:color w:val="000000"/>
          <w:sz w:val="21"/>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left="720" w:firstLine="720"/>
        <w:rPr>
          <w:rFonts w:ascii="Courier New" w:hAnsi="Courier New" w:cs="Courier New"/>
          <w:b/>
          <w:b/>
          <w:color w:val="000000"/>
          <w:szCs w:val="24"/>
          <w:lang w:val="en-ZA" w:eastAsia="en-ZA"/>
        </w:rPr>
      </w:pPr>
      <w:r>
        <w:rPr>
          <w:rFonts w:cs="Courier New" w:ascii="Courier New" w:hAnsi="Courier New"/>
          <w:b/>
          <w:color w:val="000000"/>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character" w:styleId="Lrzxr">
    <w:name w:val="lrzxr"/>
    <w:qForma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12-05T10:08:00Z</dcterms:modified>
  <cp:revision>9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